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1210923434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930590505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523366021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821183465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1282886120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170874946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259974196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327113911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855165625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470442494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50690009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527873315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571613578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483894133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693161571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749669885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1659102185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1722027422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807248541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955288162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692119930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487307212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299351556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417299480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40584234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702882076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1029711069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1510691103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592739514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2044917663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387793777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1465275748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537317503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438995800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1076533973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469231081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140223115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1487025071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610551320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110862733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1438962552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2012288465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61943381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411054821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933727256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1781592718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284500195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1066294385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1900718313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1794896177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888855045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560492625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2030270224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265796204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1435919966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608396105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1141508556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461262025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1589314150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575850295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2110833846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1075580544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836762589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226393050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1225700553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956287359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1692841856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2058262278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548981545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425994520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935739271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1960623629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301149376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488333320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67790067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250138334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798128884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1168034116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1633966938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985339588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269227465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591161348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543669078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567117494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1060160084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2021276902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1226039968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590571353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363313002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163997132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485830049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1376171295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1191837632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782309995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575400710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160341528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179342786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1115184449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692332996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1593331254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1467877464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897765996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513835069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1622828135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1129958332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478758358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1770250232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1662747894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1845071267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1914256282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1957203452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14632771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696574198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881538356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1197575020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826682829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1638000942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1108047994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1715965835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307612872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1777903471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78100748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657921952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283829653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1544806800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837974714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1450208780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1920962490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767945841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1120900460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400418627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71012978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2051008997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810781910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854425157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1946814704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165506085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637275537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1856376568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1072519051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1642760831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305530172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33289551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822678377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1111350951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466615543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115026071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1123394643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1265615549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27050679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252935791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1384018789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697820743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115147474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311479682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985872798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1115082453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957139200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580260279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1085288686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888194342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1190325404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902859636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281551814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1547453555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209246705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393972960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898493985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1330566677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111733622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1528755965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1935032006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1117296193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688547904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417176467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2102924340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1622456334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1856823746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1762566639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777050624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1740880719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1366813426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514255788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1641996891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1832911772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1841353116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1116193241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1451912419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2112960388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1162061272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838965887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2089525678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21801739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842806727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2064794831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840865652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285064079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627506907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312174172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895484602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1646455875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763550385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1402057828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271637215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1522513343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1185429283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1358151371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1077191745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238415699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339936036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1907610907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354379751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1653655187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2121754104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507379853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31862302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1563895350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1262364107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968643386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204711618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424111348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1445649565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1832161483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160390773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342280572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1479410344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1452024249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1781563836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281468014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20164233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1327298681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204562244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217593866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122657719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651111138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1087702292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394918475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2145386014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1835026743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2092711986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714369840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2071038867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1742909381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1188828428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1137449719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1799597443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1648315212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2121454436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2013317736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535368459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1218311773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